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9» январ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4/349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08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Кожухарь Маргариты Олего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8 с правом решающего голоса Кожухарь Маргариты Олег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08 с правом решающего голоса Кожухарь Маргариты Олеговны, </w:t>
      </w:r>
      <w:r>
        <w:rPr>
          <w:bCs/>
          <w:sz w:val="28"/>
          <w:szCs w:val="28"/>
        </w:rPr>
        <w:t>назначенного в состав участковой комиссии собранием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1-15T11:26:00Z</dcterms:modified>
  <cp:revision>51</cp:revision>
  <dc:subject/>
  <dc:title>Одобрен постановлением избирательной комиссии</dc:title>
</cp:coreProperties>
</file>